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a Képviselő-testület 2024. január 24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és 2016. januárjában módosított, 2017-ben pedig úgy határozott, hogy nincs szükség a módosításra, 2018-ban pedig a jogszabályi változások miatt ismét módosított. 2019-ben és 2020. januárjában nem volt szükség módosításra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i Önkormányzat új irodahelyiséget kapott, mely egyben az Önkormányzat székhelye is lett, így ezeket a változásokat, és az ezekhez kapcsolódó rendelkezéseket át kellett vezetni az együttműködési megállapodáson is, mely megtörtént 2021. januárjában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szerint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</w:rPr>
        <w:t>A megállapodást szükség szerint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”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korábban hatályos rendelkezés szerint a megállapodásokat évente, január 31-ig felül kellett vizsgálni. 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Pest Megyei Kormányhivatal szakmai iránymutatása felhívta az Önkormányzatok figyelmét arra, hogy az együttműködési megállapodás címét közigazgatási szerződésre kell módosítani a következő felülvizsgálatnál, valamint arra is, hogy a közigazgatási szerződésnek/megállapodásnak milyen kötelező tartalmi elemeket kell tartalmaznia. Felhívták továbbá 2022. őszén a figyelmünket arra, hogy a szerződésnek tartalmaznia kell </w:t>
      </w:r>
      <w:r>
        <w:rPr>
          <w:rFonts w:cs="Book Antiqua" w:ascii="Book Antiqua" w:hAnsi="Book Antiqua"/>
          <w:sz w:val="20"/>
          <w:szCs w:val="20"/>
        </w:rPr>
        <w:t>az Njtv. 80. § (3) bekezdés d) pontja alapján a belső ellenőrzéssel, valamint az ezeket végző személyek kijelölésének rendjével, kapcsolatos előírásokat.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Ez alapján elvégeztük a felülvizsgálatot, és azon átvezettük a szükséges módosításokat 2023. januárjában, és a Képviselő-testületek a közigazgatási szerződést jóváhagyták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Ismételten áttekintettük a közigazgatási szerződést, és megállapítottuk, hogy nincs szükség annak módosítására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ának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Délegyháza Község Önkormányzata és a Délegyházi Roma Települési Nemzetiségi Önkormányzat között a nemzetiségek jogairól szóló 2011. évi CLXXIX. törvény 80.§ (2) bekezdése szerinti közigazgatási szerződést felülvizsgálta, és a felülvizsgálat eredményeként megállapítja, hogy azt nem kívánja módosítani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,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24. január 24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ár Zsuzsanna</cp:lastModifiedBy>
  <cp:lastPrinted>2014-11-06T11:28:00Z</cp:lastPrinted>
  <dcterms:modified xsi:type="dcterms:W3CDTF">2024-01-24T11:25:00Z</dcterms:modified>
  <cp:revision>39</cp:revision>
  <dc:subject/>
  <dc:title>Előterjesztés a Képviselő-testület</dc:title>
</cp:coreProperties>
</file>